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設計事務所の同種業務実績詳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様式３－１）の主要業務実績に記載した業務のうち、同種業務実績の代表的な作品１事例の写真等を添付し、その設計コンセプトを簡潔に記載する。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業務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設計名）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・外観写真、室内写真を各１枚（カラーコピー可）を添付す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・代表階平面図（縮尺任意）はＡ３版横１枚とし、折込み添付す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３－２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56:00Z</dcterms:created>
  <dc:creator>2501</dc:creator>
  <dc:description/>
  <cp:keywords/>
  <dc:language>en-US</dc:language>
  <cp:lastModifiedBy>0461　青木仁</cp:lastModifiedBy>
  <cp:lastPrinted>2025-09-17T16:28:00Z</cp:lastPrinted>
  <dcterms:modified xsi:type="dcterms:W3CDTF">2025-09-17T07:28:00Z</dcterms:modified>
  <cp:revision>7</cp:revision>
  <dc:subject/>
  <dc:title/>
</cp:coreProperties>
</file>